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ого тура школьного этапа Всероссийской олимпиады по биологии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5-2016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 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 120 мину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:  70,5 балл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eastAsia="Times New Roman,Bold;MS Mincho"/>
        </w:rPr>
      </w:pPr>
      <w:r>
        <w:rPr>
          <w:rFonts w:eastAsia="Times New Roman,Bold;MS Mincho"/>
          <w:b/>
          <w:bCs/>
        </w:rPr>
        <w:t xml:space="preserve">Часть I. </w:t>
      </w:r>
      <w:r>
        <w:rPr>
          <w:rFonts w:eastAsia="Times New Roman,Bold;MS Mincho"/>
        </w:rPr>
        <w:t xml:space="preserve">Вам предлагаются тестовые задания, требующие выбора </w:t>
      </w:r>
      <w:r>
        <w:rPr>
          <w:rFonts w:eastAsia="Times New Roman,Bold;MS Mincho"/>
          <w:b/>
        </w:rPr>
        <w:t>только одного ответа</w:t>
      </w:r>
    </w:p>
    <w:p>
      <w:pPr>
        <w:pStyle w:val="Normal"/>
        <w:autoSpaceDE w:val="false"/>
        <w:rPr>
          <w:rFonts w:eastAsia="Times New Roman,Bold;MS Mincho"/>
        </w:rPr>
      </w:pPr>
      <w:r>
        <w:rPr>
          <w:rFonts w:eastAsia="Times New Roman,Bold;MS Mincho"/>
        </w:rPr>
        <w:t>из четырех возможных. Максимальное количество баллов, которое можно набрать – 30</w:t>
      </w:r>
    </w:p>
    <w:p>
      <w:pPr>
        <w:pStyle w:val="Normal"/>
        <w:autoSpaceDE w:val="false"/>
        <w:rPr>
          <w:rFonts w:eastAsia="Times New Roman,Bold;MS Mincho"/>
        </w:rPr>
      </w:pPr>
      <w:r>
        <w:rPr>
          <w:rFonts w:eastAsia="Times New Roman,Bold;MS Mincho"/>
        </w:rPr>
        <w:t xml:space="preserve">(по 1 баллу за каждое тестовое задание). </w:t>
      </w:r>
    </w:p>
    <w:p>
      <w:pPr>
        <w:pStyle w:val="Normal"/>
        <w:autoSpaceDE w:val="false"/>
        <w:rPr/>
      </w:pPr>
      <w:r>
        <w:rPr>
          <w:b/>
        </w:rPr>
        <w:t>1.Только у  бактериальной клетки есть:</w:t>
      </w:r>
    </w:p>
    <w:p>
      <w:pPr>
        <w:pStyle w:val="Normal"/>
        <w:rPr/>
      </w:pPr>
      <w:r>
        <w:rPr/>
        <w:t xml:space="preserve">      </w:t>
      </w:r>
      <w:r>
        <w:rPr/>
        <w:t>а) клеточная стенка с содержанием муреина</w:t>
      </w:r>
    </w:p>
    <w:p>
      <w:pPr>
        <w:pStyle w:val="Normal"/>
        <w:rPr/>
      </w:pPr>
      <w:r>
        <w:rPr/>
        <w:t xml:space="preserve">      </w:t>
      </w:r>
      <w:r>
        <w:rPr/>
        <w:t>б) клеточная стенка с  содержанием целлюлозы</w:t>
      </w:r>
    </w:p>
    <w:p>
      <w:pPr>
        <w:pStyle w:val="Normal"/>
        <w:rPr/>
      </w:pPr>
      <w:r>
        <w:rPr/>
        <w:t xml:space="preserve">      </w:t>
      </w:r>
      <w:r>
        <w:rPr/>
        <w:t xml:space="preserve">в) плазматическая мембрана   </w:t>
      </w:r>
    </w:p>
    <w:p>
      <w:pPr>
        <w:pStyle w:val="Normal"/>
        <w:rPr/>
      </w:pPr>
      <w:r>
        <w:rPr/>
        <w:t xml:space="preserve">      </w:t>
      </w:r>
      <w:r>
        <w:rPr/>
        <w:t>г) нет правильного ответа.</w:t>
      </w:r>
    </w:p>
    <w:p>
      <w:pPr>
        <w:pStyle w:val="Normal"/>
        <w:rPr/>
      </w:pPr>
      <w:r>
        <w:rPr>
          <w:b/>
        </w:rPr>
        <w:t>2.</w:t>
      </w:r>
      <w:r>
        <w:rPr>
          <w:b/>
          <w:color w:val="000000"/>
        </w:rPr>
        <w:t xml:space="preserve"> Одна и та же функция характерна для: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а)  спор бактерий и грибов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б) спор бактерий  и цист простейших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в) спор бактерий и семян растений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г)  нет правильного ответа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b/>
        </w:rPr>
        <w:t>3.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 Способны поглощать органические вещества из окружающей    среды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  а) спирогира и фукус</w:t>
        <w:br/>
        <w:t xml:space="preserve">     б) спирогира и улотрикс</w:t>
        <w:br/>
        <w:t xml:space="preserve">     в) хламидомонада и хлорелла</w:t>
        <w:br/>
        <w:t xml:space="preserve">    г) ламинария и фукус.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4.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 Кукушкин лён размножается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 а) зооспорами</w:t>
        <w:br/>
        <w:t xml:space="preserve">    б) семенами при неблагоприятных условиях</w:t>
        <w:br/>
        <w:t xml:space="preserve">    в) спорами</w:t>
        <w:br/>
        <w:t xml:space="preserve">    г) апланоспорами.</w:t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5. В одной клетке мякоти зрелого плода рябины под микроскопом можно увидеть пластиды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а) лейкопласты, хлоропласты и хромопласты</w:t>
        <w:br/>
        <w:t xml:space="preserve">   б) лейкопласты и хлоропласты</w:t>
        <w:br/>
        <w:t xml:space="preserve">   в) лейкопласты и хромопласты</w:t>
        <w:br/>
        <w:t xml:space="preserve">   г) хромопласты.</w:t>
      </w:r>
    </w:p>
    <w:p>
      <w:pPr>
        <w:pStyle w:val="Normal"/>
        <w:rPr/>
      </w:pPr>
      <w:r>
        <w:rPr>
          <w:b/>
          <w:color w:val="000000"/>
        </w:rPr>
        <w:t xml:space="preserve">6.  </w:t>
      </w:r>
      <w:r>
        <w:rPr>
          <w:rFonts w:cs="TimesNewRoman;Times New Roman" w:ascii="TimesNewRoman;Times New Roman" w:hAnsi="TimesNewRoman;Times New Roman"/>
          <w:b/>
          <w:color w:val="000000"/>
        </w:rPr>
        <w:t>У цветковых растений из стенки завязи развиваетс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 а) зародыш</w:t>
        <w:br/>
        <w:t xml:space="preserve">    б) семенная кожура</w:t>
        <w:br/>
        <w:t xml:space="preserve">    в) эндосперм</w:t>
        <w:br/>
        <w:t xml:space="preserve">    г) околоплодник.</w:t>
      </w:r>
      <w:r>
        <w:rPr/>
        <w:t xml:space="preserve">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b/>
          <w:color w:val="000000"/>
        </w:rPr>
        <w:t xml:space="preserve">7. </w:t>
      </w:r>
      <w:r>
        <w:rPr>
          <w:rFonts w:cs="TimesNewRoman;Times New Roman" w:ascii="TimesNewRoman;Times New Roman" w:hAnsi="TimesNewRoman;Times New Roman"/>
          <w:b/>
          <w:color w:val="000000"/>
        </w:rPr>
        <w:t>Какой набор хромосом находится в клетках эндосперма в семени ячменя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?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а) гаплоидный</w:t>
        <w:br/>
        <w:t xml:space="preserve">   б) диплоидный</w:t>
        <w:br/>
        <w:t xml:space="preserve">   в) триплоидный</w:t>
        <w:br/>
        <w:t xml:space="preserve">   г) полиплоидный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8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Маска – это часть ротового аппарата</w:t>
      </w:r>
      <w:r>
        <w:rPr>
          <w:rFonts w:cs="TimesNewRomanPSMT;Times New Roman" w:ascii="TimesNewRomanPSMT;Times New Roman" w:hAnsi="TimesNewRomanPSMT;Times New Roman"/>
          <w:color w:val="000000"/>
        </w:rPr>
        <w:t>:</w:t>
        <w:br/>
        <w:t xml:space="preserve">   а) термитов-солдат</w:t>
        <w:br/>
        <w:t xml:space="preserve">   б) жуков-могильщиков</w:t>
        <w:br/>
        <w:t xml:space="preserve">   в) паука-крестовика</w:t>
        <w:br/>
        <w:t xml:space="preserve">   г) личинок стрекоз.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9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Чем представители данного вида животных (см. рисунок) опасны для человека?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3482975" cy="1130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US"/>
        </w:rPr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   а)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переносчики простейших – возбудителей опасной болезни</w:t>
        <w:br/>
        <w:t xml:space="preserve">      б) переносчики бактерий – возбудителей опасной болезни</w:t>
        <w:br/>
        <w:t xml:space="preserve">      в) имеют ядовитые железы, укус представляет опасность для людей  с заболеваниями 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</w:rPr>
        <w:t>сердечно-сосудистой системы.</w:t>
        <w:br/>
        <w:t xml:space="preserve">      г) ничем не опасны.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0.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Чем заполнен перикардий  у речного рака?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    а) водой</w:t>
        <w:br/>
        <w:t xml:space="preserve">       б) целомической жидкостью</w:t>
        <w:br/>
        <w:t xml:space="preserve">       в) артериальной кровью</w:t>
        <w:br/>
        <w:t xml:space="preserve">       г) венозной кровью.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11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К какой группе насекомых наиболее близки термиты?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   а) пчёлы</w:t>
        <w:br/>
        <w:t xml:space="preserve">      б) муравьи</w:t>
        <w:br/>
        <w:t xml:space="preserve">      в) тараканы</w:t>
        <w:br/>
        <w:t xml:space="preserve">      г) прямокрылые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12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Представителями какого класса являются червяги?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  а) круглоротые</w:t>
        <w:br/>
        <w:t xml:space="preserve">     б) млекопитающие</w:t>
        <w:br/>
        <w:t xml:space="preserve">     в) рептилии</w:t>
        <w:br/>
        <w:t xml:space="preserve">     г) амфибии.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13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У птиц ведущим органом чувств является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 а) зрение</w:t>
        <w:br/>
        <w:t xml:space="preserve">    б) обоняние</w:t>
        <w:br/>
        <w:t xml:space="preserve">    в) слух</w:t>
        <w:br/>
        <w:t xml:space="preserve">    г) осязание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14.В отличие от взрослого человека, у ребёнка до 6–7 лет отсутствуют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 а) резцы</w:t>
        <w:br/>
        <w:t xml:space="preserve">    б) клыки</w:t>
        <w:br/>
        <w:t xml:space="preserve">    в) малые коренные зубы</w:t>
        <w:br/>
        <w:t xml:space="preserve">    г) большие коренные зубы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15. Поперечно-полосатые волокна свойственны мышечным тканям,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которые обеспечивают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а) повороты глазного яблока</w:t>
        <w:br/>
        <w:t xml:space="preserve">   б) сжатие стенок лимфатических сосудов</w:t>
        <w:br/>
        <w:t xml:space="preserve">   в) сужение зрачка</w:t>
        <w:br/>
        <w:t xml:space="preserve">   г) расширение зрачка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16. Из перечисленных ферментов в тонком кишечнике НЕ функционирует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химотрипсин</w:t>
        <w:br/>
        <w:t xml:space="preserve">   б) липаза</w:t>
        <w:br/>
        <w:t xml:space="preserve">   в) пепсин</w:t>
        <w:br/>
        <w:t xml:space="preserve">   г) амилаза поджелудочной железы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17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Центры слюноотделения находятся в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а) среднем мозге</w:t>
        <w:br/>
        <w:t xml:space="preserve">   б) мозжечке</w:t>
        <w:br/>
        <w:t xml:space="preserve">   в) промежуточном мозге</w:t>
        <w:br/>
        <w:t xml:space="preserve">   г) продолговатом мозге.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18.  В состав боковых рогов  спинного мозга входят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аксоны  чувствительных нейронов</w:t>
        <w:br/>
        <w:t xml:space="preserve">   б) тела двигательных нейронов</w:t>
        <w:br/>
        <w:t xml:space="preserve">   в) тела  чувствительных нейронов</w:t>
        <w:br/>
        <w:t xml:space="preserve">   г) тела вставочных нейронов.</w:t>
        <w:br/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19. </w:t>
      </w:r>
      <w:r>
        <w:rPr>
          <w:rFonts w:cs="TimesNewRoman;Times New Roman" w:ascii="TimesNewRoman;Times New Roman" w:hAnsi="TimesNewRoman;Times New Roman"/>
          <w:b/>
          <w:color w:val="000000"/>
        </w:rPr>
        <w:t>Дыхательный центр у человека реагирует на количество в крови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кислорода</w:t>
        <w:br/>
        <w:t xml:space="preserve">   б) кислорода и углекислого газа</w:t>
        <w:br/>
        <w:t xml:space="preserve">   в) углекислого газа</w:t>
        <w:br/>
        <w:t xml:space="preserve">   г) угарного газа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20. Слизь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b/>
          <w:color w:val="000000"/>
        </w:rPr>
        <w:t>покрывающая стенки желудка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инактивирует ферменты слюны</w:t>
        <w:br/>
        <w:t xml:space="preserve">   б) размягчает пищу</w:t>
        <w:br/>
        <w:t xml:space="preserve">   в) способствует превращению пепсиногена в пепсин</w:t>
        <w:br/>
        <w:t xml:space="preserve">   г) препятствует самоперевариванию стенок желудка.</w:t>
        <w:br/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21.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 Ионы магния входят в состав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а) гемоглобина</w:t>
        <w:br/>
        <w:t xml:space="preserve">   б) инсулина</w:t>
        <w:br/>
        <w:t xml:space="preserve">   в) хлорофилла</w:t>
        <w:br/>
        <w:t xml:space="preserve">   г) тироксина.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22. На рисунке изображены зависимости скорости роста разных видов</w:t>
        <w:br/>
        <w:t>растений от освещённости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lang w:val="en-US" w:eastAsia="en-US"/>
        </w:rPr>
        <w:drawing>
          <wp:inline distT="0" distB="0" distL="0" distR="0">
            <wp:extent cx="4411345" cy="22193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Наиболее тенелюбивым является вид: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а) А</w:t>
        <w:br/>
        <w:t xml:space="preserve">   б) Б</w:t>
        <w:br/>
        <w:t xml:space="preserve">   в) В</w:t>
        <w:br/>
        <w:t xml:space="preserve">   г) Г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23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Основными компонентами хроматина ядра эукариот являются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а) ДНК и РНК</w:t>
        <w:br/>
        <w:t xml:space="preserve">   б) РНК и белки</w:t>
        <w:br/>
        <w:t xml:space="preserve">   в) ДНК и белки</w:t>
        <w:br/>
        <w:t xml:space="preserve">   г) ДНК и липиды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24. В состав антикодона входит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а) один нуклеотид</w:t>
        <w:br/>
        <w:t xml:space="preserve">   б) два нуклеотида</w:t>
        <w:br/>
        <w:t xml:space="preserve">   в) три нуклеотида</w:t>
        <w:br/>
        <w:t xml:space="preserve">   г) четыре нуклеотида.</w:t>
      </w:r>
      <w:r>
        <w:rPr>
          <w:rFonts w:cs="TimesNewRoman;Times New Roman" w:ascii="TimesNewRoman;Times New Roman" w:hAnsi="TimesNewRoman;Times New Roman"/>
          <w:color w:val="000000"/>
        </w:rPr>
        <w:br/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25. </w:t>
      </w:r>
      <w:r>
        <w:rPr>
          <w:rFonts w:cs="TimesNewRoman;Times New Roman" w:ascii="TimesNewRoman;Times New Roman" w:hAnsi="TimesNewRoman;Times New Roman"/>
          <w:b/>
          <w:color w:val="000000"/>
        </w:rPr>
        <w:t>Расхождение дочерних хроматид к полюсам происходит в мейозе в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профазе I </w:t>
        <w:br/>
        <w:t xml:space="preserve">   б) метафазе II </w:t>
        <w:br/>
        <w:t xml:space="preserve">   в) анафазе I </w:t>
        <w:br/>
        <w:t xml:space="preserve">   г) анафазе II.</w:t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26.Окисление органических соединений до СО2 в митохондриях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происходит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а) в матриксе</w:t>
        <w:br/>
        <w:t xml:space="preserve">   б) в межмембранном пространстве</w:t>
        <w:br/>
        <w:t xml:space="preserve">   в) на наружной мембране</w:t>
        <w:br/>
        <w:t xml:space="preserve">   г) на внутренней мембране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27. При скрещивании рыжего кота с черепаховой кошкой в потомстве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а) все котята будут черными</w:t>
        <w:br/>
        <w:t xml:space="preserve">   б) половина котята будет рыжими</w:t>
        <w:br/>
        <w:t xml:space="preserve">   в) все кошки будут рыжими</w:t>
        <w:br/>
        <w:t xml:space="preserve">   г) все коты будут чёрными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28. Что происходит в экосистеме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b/>
          <w:color w:val="000000"/>
        </w:rPr>
        <w:t>если в ней отсутствуют редуценты  или</w:t>
        <w:br/>
        <w:t>их деятельность слабо выражена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а) ничего не происходит</w:t>
        <w:br/>
        <w:t xml:space="preserve">   б) происходит накопление органического вещества</w:t>
        <w:br/>
        <w:t xml:space="preserve">   в) уменьшается численность продуцентов</w:t>
        <w:br/>
        <w:t xml:space="preserve">   г) возрастает численность консументов.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29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Какой из следующих факторов представляется наиболее важным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фактором, контролирующим первичную продукцию в океане?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а) солнечная радиация</w:t>
        <w:br/>
        <w:t xml:space="preserve">   б) температура</w:t>
        <w:br/>
        <w:t xml:space="preserve">   в) растворённый кислород</w:t>
        <w:br/>
        <w:t xml:space="preserve">   г) питательные вещества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30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В процессе фотосинтеза источником углерода является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а) рибулозобисфосфат</w:t>
        <w:br/>
        <w:t xml:space="preserve">   б) глюкоза</w:t>
        <w:br/>
        <w:t xml:space="preserve">   в) вода</w:t>
        <w:br/>
        <w:t xml:space="preserve">   г) углекислый газ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2.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PSMT;Times New Roman" w:hAnsi="TimesNewRomanPSMT;Times New Roman" w:cs="TimesNewRomanPSMT;Times New Roman"/>
          <w:b/>
          <w:b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color w:val="000000"/>
        </w:rPr>
        <w:t xml:space="preserve">      </w:t>
      </w:r>
      <w:r>
        <w:rPr>
          <w:rFonts w:cs="TimesNewRoman;Times New Roman" w:ascii="TimesNewRoman;Times New Roman" w:hAnsi="TimesNewRoman;Times New Roman"/>
          <w:b/>
          <w:color w:val="000000"/>
        </w:rPr>
        <w:t>1.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В составе жилки листа можно обнаружить:</w:t>
      </w:r>
      <w:r>
        <w:rPr>
          <w:rFonts w:cs="TimesNewRomanPS-BoldMT;Times New Roman" w:ascii="TimesNewRomanPS-BoldMT;Times New Roman" w:hAnsi="TimesNewRomanPS-BoldMT;Times New Roman"/>
          <w:b/>
          <w:color w:val="000000"/>
        </w:rPr>
        <w:br/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         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ситовидные трубки с клетками-спутницами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 сосуды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склеренхиму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 уголковую  колленхиму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паренхиму</w:t>
      </w:r>
      <w:r>
        <w:rPr>
          <w:rFonts w:cs="TimesNewRomanPSMT;Times New Roman" w:ascii="TimesNewRomanPSMT;Times New Roman" w:hAnsi="TimesNewRomanPSMT;Times New Roman"/>
          <w:color w:val="000000"/>
        </w:rPr>
        <w:t>.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б)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>,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г)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</w:p>
    <w:p>
      <w:pPr>
        <w:pStyle w:val="Style17"/>
        <w:widowControl w:val="false"/>
        <w:shd w:fill="FFFFFF" w:val="clear"/>
        <w:autoSpaceDE w:val="false"/>
        <w:spacing w:lineRule="exact" w:line="274"/>
        <w:ind w:left="720"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2 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Рост стебля   в длину происходит за счёт образовательной ткани:</w:t>
      </w:r>
      <w:r>
        <w:rPr>
          <w:rFonts w:cs="TimesNewRomanPS-BoldMT;Times New Roman" w:ascii="TimesNewRomanPS-BoldMT;Times New Roman" w:hAnsi="TimesNewRomanPS-BoldMT;Times New Roman"/>
          <w:b/>
          <w:color w:val="000000"/>
        </w:rPr>
        <w:br/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     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верхушечной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боковой – прокамбия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боковой – камбия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вставочной;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 краевой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>б)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в) только 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г) только  </w:t>
      </w:r>
      <w:r>
        <w:rPr>
          <w:lang w:val="en-US"/>
        </w:rPr>
        <w:t>I</w:t>
      </w:r>
      <w:r>
        <w:rPr/>
        <w:t>.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3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У плаунов, хвощей и папоротников образуются корни: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</w:rPr>
        <w:t xml:space="preserve">    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.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главный с боковыми;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 главный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;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</w:rPr>
        <w:t>.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 придаточные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 боковые</w:t>
      </w:r>
      <w:r>
        <w:rPr>
          <w:rFonts w:cs="TimesNewRoman;Times New Roman" w:ascii="TimesNewRoman;Times New Roman" w:hAnsi="TimesNewRoman;Times New Roman"/>
          <w:b/>
          <w:color w:val="000000"/>
        </w:rPr>
        <w:t>.</w:t>
      </w: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придаточные с боковыми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.</w:t>
      </w:r>
      <w:r>
        <w:rPr>
          <w:rFonts w:cs="TimesNewRoman;Times New Roman" w:ascii="TimesNewRoman;Times New Roman" w:hAnsi="TimesNewRoman;Times New Roman"/>
          <w:b/>
          <w:color w:val="000000"/>
        </w:rPr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           а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  <w:br/>
        <w:t xml:space="preserve">              б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>,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             в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b/>
          <w:b/>
        </w:rPr>
      </w:pPr>
      <w:r>
        <w:rPr/>
        <w:t xml:space="preserve">              </w:t>
      </w:r>
      <w:r>
        <w:rPr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>.</w:t>
        <w:br/>
      </w:r>
      <w:r>
        <w:rPr>
          <w:b/>
        </w:rPr>
        <w:t>4.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Органы боковой линии у рыб служат для:</w:t>
      </w:r>
      <w:r>
        <w:rPr>
          <w:rFonts w:cs="TimesNewRomanPS-BoldMT;Times New Roman" w:ascii="TimesNewRomanPS-BoldMT;Times New Roman" w:hAnsi="TimesNewRomanPS-BoldMT;Times New Roman"/>
          <w:b/>
          <w:color w:val="000000"/>
        </w:rPr>
        <w:br/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 определения направления и скорости течения;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определения химического состава воды;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 обнаружения приближения хищника или добычи;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 обнаружения подводных препятствий;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ориентировки в пространстве по линиям магнитного по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>а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 xml:space="preserve">) </w:t>
      </w:r>
      <w:r>
        <w:rPr>
          <w:lang w:val="en-US"/>
        </w:rPr>
        <w:t>I, II,  III, IV, 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lang w:val="en-US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>б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 xml:space="preserve">) </w:t>
      </w:r>
      <w:r>
        <w:rPr>
          <w:lang w:val="en-US"/>
        </w:rPr>
        <w:t>I, III, I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lang w:val="en-US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>в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) I, II, III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b/>
          <w:b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lang w:val="en-US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г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5.Кости, образующие тазовый пояс</w:t>
      </w:r>
      <w:r>
        <w:rPr>
          <w:rFonts w:cs="TimesNewRomanPSMT;Times New Roman" w:ascii="TimesNewRomanPSMT;Times New Roman" w:hAnsi="TimesNewRomanPSMT;Times New Roman"/>
          <w:color w:val="000000"/>
        </w:rPr>
        <w:t>:</w:t>
        <w:br/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бедренная;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седалищная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 лобковая;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 крестец;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 подвздошная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</w:t>
      </w:r>
      <w:r>
        <w:rPr>
          <w:rFonts w:cs="TimesNewRoman;Times New Roman" w:ascii="TimesNewRoman;Times New Roman" w:hAnsi="TimesNewRoman;Times New Roman"/>
          <w:color w:val="000000"/>
        </w:rPr>
        <w:t>а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 xml:space="preserve">) </w:t>
      </w:r>
      <w:r>
        <w:rPr>
          <w:lang w:val="en-US"/>
        </w:rPr>
        <w:t>I, I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  <w:lang w:val="en-US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>б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 xml:space="preserve">) </w:t>
      </w:r>
      <w:r>
        <w:rPr>
          <w:lang w:val="en-US"/>
        </w:rPr>
        <w:t>I, II,  III, IV, 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lang w:val="en-US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в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г)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V</w:t>
      </w:r>
      <w:r>
        <w:rPr/>
        <w:t>.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6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Обкладочные клетки слизистой оболочки желудка секретируют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пепсиноген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трипсиноген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соляную кислоту;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альфа-амилазу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химотрипсин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б)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в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г) только </w:t>
      </w:r>
      <w:r>
        <w:rPr/>
        <w:t xml:space="preserve"> </w:t>
      </w:r>
      <w:r>
        <w:rPr>
          <w:lang w:val="en-US"/>
        </w:rPr>
        <w:t>III</w:t>
      </w:r>
      <w:r>
        <w:rPr/>
        <w:t>.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7. В организме холестерин выполняет следующие функции:</w:t>
      </w:r>
      <w:r>
        <w:rPr>
          <w:rFonts w:cs="TimesNewRomanPS-BoldMT;Times New Roman" w:ascii="TimesNewRomanPS-BoldMT;Times New Roman" w:hAnsi="TimesNewRomanPS-BoldMT;Times New Roman"/>
          <w:color w:val="000000"/>
        </w:rPr>
        <w:br/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 регулирует микровязкость липидного бислоя плазматической</w:t>
        <w:br/>
        <w:t xml:space="preserve">мембраны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  является предшественником соединений, обеспечивающих</w:t>
        <w:br/>
        <w:t>эмульгирование жиров в желудочно-кишечном тракте;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является предшественником гормонов коркового слоя надпочечников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является предшественником гормонов гипофиза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 является предшественником гормонов половых желёз</w:t>
      </w:r>
      <w:r>
        <w:rPr>
          <w:rFonts w:cs="TimesNewRoman;Times New Roman" w:ascii="TimesNewRoman;Times New Roman" w:hAnsi="TimesNewRoman;Times New Roman"/>
          <w:b/>
          <w:color w:val="000000"/>
        </w:rPr>
        <w:t>;</w:t>
        <w:br/>
      </w:r>
      <w:r>
        <w:rPr>
          <w:rFonts w:cs="TimesNewRoman;Times New Roman" w:ascii="TimesNewRoman;Times New Roman" w:hAnsi="TimesNewRoman;Times New Roman"/>
          <w:color w:val="000000"/>
        </w:rPr>
        <w:t xml:space="preserve">             а) 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б) 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в)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>г)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8.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 Несколько ядер может присутствовать в следующих клетках человека: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. 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эритроциты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нервные клетки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половые клетки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клетки гладких мышц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клетки эпителия тонкого кишечника</w:t>
      </w:r>
      <w:r>
        <w:rPr>
          <w:rFonts w:cs="TimesNewRomanPSMT;Times New Roman" w:ascii="TimesNewRomanPSMT;Times New Roman" w:hAnsi="TimesNewRomanPSMT;Times New Roman"/>
          <w:color w:val="000000"/>
        </w:rPr>
        <w:t>.</w:t>
        <w:br/>
        <w:t xml:space="preserve">       а)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>
          <w:rFonts w:cs="TimesNewRomanPSMT;Times New Roman" w:ascii="TimesNewRomanPSMT;Times New Roman" w:hAnsi="TimesNewRomanPSMT;Times New Roman"/>
          <w:color w:val="000000"/>
        </w:rPr>
        <w:br/>
        <w:t xml:space="preserve">       б) </w:t>
      </w:r>
      <w:r>
        <w:rPr>
          <w:lang w:val="en-US"/>
        </w:rPr>
        <w:t>II</w:t>
      </w:r>
      <w:r>
        <w:rPr/>
        <w:t xml:space="preserve">,   </w:t>
      </w:r>
      <w:r>
        <w:rPr>
          <w:lang w:val="en-US"/>
        </w:rPr>
        <w:t>V</w:t>
      </w:r>
      <w:r>
        <w:rPr/>
        <w:t>;</w:t>
      </w:r>
      <w:r>
        <w:rPr>
          <w:rFonts w:cs="TimesNewRomanPSMT;Times New Roman" w:ascii="TimesNewRomanPSMT;Times New Roman" w:hAnsi="TimesNewRomanPSMT;Times New Roman"/>
          <w:color w:val="000000"/>
        </w:rPr>
        <w:br/>
        <w:t xml:space="preserve">       в)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;</w:t>
      </w:r>
      <w:r>
        <w:rPr>
          <w:rFonts w:cs="TimesNewRomanPSMT;Times New Roman" w:ascii="TimesNewRomanPSMT;Times New Roman" w:hAnsi="TimesNewRomanPSMT;Times New Roman"/>
          <w:color w:val="000000"/>
        </w:rPr>
        <w:br/>
        <w:t xml:space="preserve">       г) </w:t>
      </w:r>
      <w:r>
        <w:rPr/>
        <w:t>нет правильного ответ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PSMT;Times New Roman" w:ascii="TimesNewRomanPSMT;Times New Roman" w:hAnsi="TimesNewRomanPSMT;Times New Roman"/>
          <w:b/>
          <w:color w:val="000000"/>
        </w:rPr>
        <w:t>9.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Признаки, по которым митохондрии и пластиды отличаются от других органоидов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en-US"/>
        </w:rPr>
        <w:t>I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.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 имеют две мембраны;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 содержат собственные рибосомы;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содержат внутри ферменты, осуществляющие окислительно-восстановительные реакции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имеют кольцевую молекулу ДНК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имеют белки и ферменты в мембранах</w:t>
        <w:br/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         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>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в) </w:t>
      </w:r>
      <w:r>
        <w:rPr>
          <w:lang w:val="en-US"/>
        </w:rPr>
        <w:t>II</w:t>
      </w:r>
      <w:r>
        <w:rPr/>
        <w:t xml:space="preserve">, 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          </w:t>
      </w:r>
      <w:r>
        <w:rPr>
          <w:rFonts w:cs="TimesNewRomanPSMT;Times New Roman" w:ascii="TimesNewRomanPSMT;Times New Roman" w:hAnsi="TimesNewRomanPSMT;Times New Roman"/>
          <w:color w:val="000000"/>
        </w:rPr>
        <w:t>г)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>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10. В экологии рассматриваются пирамиды: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численности; 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биомассы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II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видового состава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I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 xml:space="preserve">. энергии;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US"/>
        </w:rPr>
        <w:t>V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. трофических связей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>а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 xml:space="preserve">) </w:t>
      </w:r>
      <w:r>
        <w:rPr>
          <w:lang w:val="en-US"/>
        </w:rPr>
        <w:t>I, II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  <w:lang w:val="en-US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>б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 xml:space="preserve">) </w:t>
      </w:r>
      <w:r>
        <w:rPr>
          <w:lang w:val="en-US"/>
        </w:rPr>
        <w:t>I, II,  III, IV, 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lang w:val="en-US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в)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lang w:val="en-US"/>
        </w:rPr>
        <w:t>IV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    </w:t>
      </w:r>
      <w:r>
        <w:rPr>
          <w:rFonts w:cs="TimesNewRoman;Times New Roman" w:ascii="TimesNewRoman;Times New Roman" w:hAnsi="TimesNewRoman;Times New Roman"/>
          <w:color w:val="000000"/>
        </w:rPr>
        <w:t xml:space="preserve">г) только </w:t>
      </w:r>
      <w:r>
        <w:rPr>
          <w:lang w:val="en-US"/>
        </w:rPr>
        <w:t>IV</w:t>
      </w:r>
      <w:r>
        <w:rPr/>
        <w:t>.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>
          <w:rFonts w:ascii="TimesNewRoman;Times New Roman" w:hAnsi="TimesNewRoman;Times New Roman" w:cs="TimesNewRoman;Times New Roman"/>
          <w:b/>
          <w:b/>
          <w:bCs/>
          <w:color w:val="000000"/>
          <w:spacing w:val="4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pacing w:val="4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4" w:hanging="0"/>
        <w:rPr/>
      </w:pPr>
      <w:r>
        <w:rPr>
          <w:b/>
          <w:bCs/>
          <w:color w:val="000000"/>
          <w:spacing w:val="4"/>
        </w:rPr>
        <w:t xml:space="preserve">Задание 3. Задание на определение правильности суждений. Запишите «ДА» или «НЕТ» </w:t>
      </w:r>
      <w:r>
        <w:rPr>
          <w:b/>
          <w:bCs/>
          <w:color w:val="000000"/>
          <w:spacing w:val="5"/>
        </w:rPr>
        <w:t>около номеров</w:t>
      </w:r>
      <w:r>
        <w:rPr>
          <w:b/>
          <w:color w:val="000000"/>
          <w:spacing w:val="5"/>
        </w:rPr>
        <w:t xml:space="preserve"> </w:t>
      </w:r>
      <w:r>
        <w:rPr>
          <w:b/>
          <w:bCs/>
          <w:color w:val="000000"/>
          <w:spacing w:val="5"/>
        </w:rPr>
        <w:t>суждений. (макс.10 балов)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rPr>
          <w:color w:val="000000"/>
          <w:spacing w:val="-18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Зародыш семени на самых ранних этапах прорастания гетеротрофен.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rPr>
          <w:color w:val="000000"/>
          <w:spacing w:val="-18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Тело низших растений всегда представлено слоевищем с крупными листь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3. </w:t>
      </w:r>
      <w:r>
        <w:rPr>
          <w:rFonts w:cs="TimesNewRomanPSMT;Times New Roman" w:ascii="TimesNewRomanPSMT;Times New Roman" w:hAnsi="TimesNewRomanPSMT;Times New Roman"/>
          <w:color w:val="000000"/>
        </w:rPr>
        <w:t>Основная масса мышц у птиц располагается на брюшной сторо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4. </w:t>
      </w:r>
      <w:r>
        <w:rPr>
          <w:rFonts w:cs="TimesNewRomanPSMT;Times New Roman" w:ascii="TimesNewRomanPSMT;Times New Roman" w:hAnsi="TimesNewRomanPSMT;Times New Roman"/>
          <w:color w:val="000000"/>
        </w:rPr>
        <w:t>Все автотрофные организмы являются также фототрофн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5. </w:t>
      </w:r>
      <w:r>
        <w:rPr>
          <w:rFonts w:cs="TimesNewRomanPSMT;Times New Roman" w:ascii="TimesNewRomanPSMT;Times New Roman" w:hAnsi="TimesNewRomanPSMT;Times New Roman"/>
          <w:color w:val="000000"/>
        </w:rPr>
        <w:t>Интенсивность и качество света изменяются вертикально в пологе ле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>6. Продуктами темновой стадии фотосинтеза являются глюкоза и кислород.</w:t>
        <w:br/>
        <w:t xml:space="preserve">7. </w:t>
      </w:r>
      <w:r>
        <w:rPr>
          <w:rFonts w:cs="TimesNewRomanPSMT;Times New Roman" w:ascii="TimesNewRomanPSMT;Times New Roman" w:hAnsi="TimesNewRomanPSMT;Times New Roman"/>
          <w:color w:val="000000"/>
        </w:rPr>
        <w:t>При расстройствах глотания труднее всего проглотить воду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8. </w:t>
      </w:r>
      <w:r>
        <w:rPr>
          <w:rFonts w:cs="TimesNewRomanPSMT;Times New Roman" w:ascii="TimesNewRomanPSMT;Times New Roman" w:hAnsi="TimesNewRomanPSMT;Times New Roman"/>
          <w:color w:val="000000"/>
        </w:rPr>
        <w:t>Все беспозвоночные используют внешнее оплодотворение.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9. Митохондрии и лизосомы появились в эукариотических клетках в результате симбио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69"/>
        <w:ind w:left="139" w:hanging="0"/>
        <w:rPr>
          <w:color w:val="000000"/>
          <w:spacing w:val="-18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10. В генетическом коде каждому виду аминокислоты соответствует только</w:t>
        <w:br/>
        <w:t>один триплет (кодон).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14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b/>
          <w:bCs/>
          <w:color w:val="000000"/>
          <w:spacing w:val="7"/>
        </w:rPr>
        <w:t>Задание 4 .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7"/>
          <w:lang w:val="en-US"/>
        </w:rPr>
        <w:t>I</w:t>
      </w:r>
      <w:r>
        <w:rPr>
          <w:b/>
          <w:bCs/>
          <w:color w:val="000000"/>
          <w:spacing w:val="7"/>
        </w:rPr>
        <w:t>.</w:t>
      </w:r>
      <w:r>
        <w:rPr/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[макс. 2,5 балла, по 0,5] На рисунке изображён поперечный разрез хвоинки ели. Соотнесите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en-US"/>
        </w:rPr>
        <w:t xml:space="preserve">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обозначения на рисунке (1–5) с названиями элементов строения: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lang w:val="en-US" w:eastAsia="en-US"/>
        </w:rPr>
        <w:drawing>
          <wp:inline distT="0" distB="0" distL="0" distR="0">
            <wp:extent cx="2098675" cy="21361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А – эпидерма;</w:t>
        <w:br/>
        <w:t>Б – смоляной ход;</w:t>
        <w:br/>
        <w:t>В – устьице;</w:t>
        <w:br/>
        <w:t>Г – проводящий пучок;</w:t>
        <w:br/>
        <w:t>Д – мезофилл.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. [макс. 2,5  балла, по 0,5] 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С человеком и его жилищем тесно связаны многие виды членистоногих 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(1 – 5). 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Выберите из перечня 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(</w:t>
      </w:r>
      <w:r>
        <w:rPr>
          <w:rFonts w:cs="TimesNewRoman;Times New Roman" w:ascii="TimesNewRoman;Times New Roman" w:hAnsi="TimesNewRoman;Times New Roman"/>
          <w:b/>
          <w:color w:val="000000"/>
        </w:rPr>
        <w:t>А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–</w:t>
      </w:r>
      <w:r>
        <w:rPr>
          <w:rFonts w:cs="TimesNewRoman;Times New Roman" w:ascii="TimesNewRoman;Times New Roman" w:hAnsi="TimesNewRoman;Times New Roman"/>
          <w:b/>
          <w:color w:val="000000"/>
        </w:rPr>
        <w:t>Д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 xml:space="preserve">) </w:t>
      </w:r>
      <w:r>
        <w:rPr>
          <w:rFonts w:cs="TimesNewRoman;Times New Roman" w:ascii="TimesNewRoman;Times New Roman" w:hAnsi="TimesNewRoman;Times New Roman"/>
          <w:b/>
          <w:color w:val="000000"/>
        </w:rPr>
        <w:t>тип возникающих при этом взаимоотношений с человеком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.</w:t>
      </w:r>
      <w:r>
        <w:rPr/>
        <w:b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29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1 – Комнатная муха </w:t>
              <w:br/>
              <w:t xml:space="preserve">2 – Постельный клоп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3 – Чёрный и рыжий  тараканы</w:t>
              <w:br/>
              <w:t xml:space="preserve">4 – Домашний паук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 xml:space="preserve">5-  Комары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А) комменсализм</w:t>
              <w:br/>
              <w:t>Б) нейтрализм</w:t>
              <w:br/>
              <w:t>В) паразитизм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Г) симбиоз</w:t>
              <w:br/>
              <w:t>Д) протокооперация</w:t>
            </w:r>
          </w:p>
        </w:tc>
      </w:tr>
    </w:tbl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en-US"/>
        </w:rPr>
        <w:t>III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. </w:t>
      </w:r>
      <w:r>
        <w:rPr/>
        <w:t>Сопоставьте названные биохимические процессы и органоиды, в которых эти процессы протекают  [макс.2,5 балла,   по 0,5]</w:t>
      </w:r>
    </w:p>
    <w:tbl>
      <w:tblPr>
        <w:tblW w:w="982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688"/>
        <w:gridCol w:w="1456"/>
        <w:gridCol w:w="232"/>
        <w:gridCol w:w="1688"/>
        <w:gridCol w:w="1688"/>
        <w:gridCol w:w="1387"/>
      </w:tblGrid>
      <w:tr>
        <w:trPr>
          <w:trHeight w:val="1552" w:hRule="atLeast"/>
        </w:trPr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рганоиды: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1. хлоропласты</w:t>
              <w:br/>
              <w:t>2. ядро</w:t>
              <w:br/>
              <w:t>3. митохондрии</w:t>
              <w:br/>
              <w:t>4. лизосомы</w:t>
              <w:br/>
              <w:t>5. рибосомы</w:t>
              <w:br/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цессы: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синтез белка</w:t>
              <w:br/>
              <w:t>Б. репликация ДНК</w:t>
              <w:br/>
              <w:t>В. окислительное фосфорилирование</w:t>
              <w:br/>
              <w:t>Г. фотосинтез</w:t>
              <w:br/>
              <w:t>Д. расщепление белков</w:t>
            </w:r>
          </w:p>
        </w:tc>
      </w:tr>
      <w:tr>
        <w:trPr>
          <w:trHeight w:val="29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9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9" w:after="0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Style19"/>
        <w:spacing w:lineRule="auto" w:line="240"/>
        <w:ind w:right="0" w:hanging="0"/>
        <w:jc w:val="left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[макс. 3 балла ]  Решите биологическую задачу</w:t>
      </w:r>
      <w:r>
        <w:rPr>
          <w:b w:val="false"/>
          <w:sz w:val="24"/>
          <w:szCs w:val="24"/>
        </w:rPr>
        <w:t>.</w:t>
      </w:r>
    </w:p>
    <w:p>
      <w:pPr>
        <w:pStyle w:val="Style19"/>
        <w:spacing w:lineRule="auto" w:line="240"/>
        <w:ind w:right="0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 родителей 2 и 4 группы крови (по системе АВО). В каких случаях будут  в семье дети, не похожие по группе крови на своих родителей? Распишите решение задачи в качестве доказательства Вашего ответа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47:00Z</dcterms:created>
  <dc:creator>Фарида</dc:creator>
  <dc:description/>
  <dc:language>en-US</dc:language>
  <cp:lastModifiedBy>user</cp:lastModifiedBy>
  <dcterms:modified xsi:type="dcterms:W3CDTF">2015-09-23T08:47:00Z</dcterms:modified>
  <cp:revision>2</cp:revision>
  <dc:subject/>
  <dc:title/>
</cp:coreProperties>
</file>